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с 16.08.2022 по 31.08.2022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0» августа 2022 года                           №00  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1 года №15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1 года №15 «О бюджете Войновск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7 990,5» заменить цифрами «7 996,0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8 308,2» заменить цифрами «8 313,7».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2 год и на плановый период 2023 и 2024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2-07-29T15:09:00Z</cp:lastPrinted>
  <dcterms:modified xsi:type="dcterms:W3CDTF">2022-08-16T07:03:00Z</dcterms:modified>
  <cp:revision>209</cp:revision>
  <dc:subject/>
  <dc:title>ПРОЕКТ</dc:title>
</cp:coreProperties>
</file>